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59410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8" t="-860" r="-798" b="-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Rientrocorpodeltesto31"/>
        <w:widowControl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>
                <w:rFonts w:eastAsia="Times New Roman"/>
                <w:b/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mallCaps/>
                <w:sz w:val="22"/>
                <w:szCs w:val="22"/>
                <w:lang w:val="it-IT"/>
              </w:rPr>
              <w:t>C</w:t>
            </w:r>
            <w:r>
              <w:rPr>
                <w:b/>
                <w:bCs/>
                <w:smallCaps/>
                <w:sz w:val="22"/>
                <w:szCs w:val="22"/>
                <w:lang w:val="it-IT"/>
              </w:rPr>
              <w:t>HELUCCI CINZ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/>
      </w:pPr>
      <w:r>
        <w:rPr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professional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  <w:tab/>
        <w:tab/>
        <w:tab/>
        <w:tab/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60"/>
        <w:gridCol w:w="7110"/>
      </w:tblGrid>
      <w:tr>
        <w:trPr/>
        <w:tc>
          <w:tcPr>
            <w:tcW w:w="295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Dal 1/1/2005 a tutt'ogg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n qualità di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COLLABORATORE AMMINISTRATIVO CAT.D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a tempo pieno e indeterminato presso l'Azienda USL TOSCANA NORDOVEST zona dell'Elba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al 1.1.2005 al 1/05/2012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engo assegnata  prima all'U.F.T.A zona dell'Elba , “altre attività distrettuali “, nell'ambito  della quale, oltre alle funzioni proprie dell'ufficio , ho continuato  a svolgere  anche l'attività relativa alle Convenzioni Internazionali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imasto poi l'ufficio l'ufficio sprovvisto di un responsabile, sempre nell'ambito della zona dell'Elba “altre attività distrettuali” mi viene conferito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'incarico di referenza complessiva dell'attività di supporto al territori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on compiti di effettivo coordinamento  degli operatori distrettuali e degli operatori addetti al front office (cup)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 viene conferito  anche l'incarico di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eferent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ella zona dell'Elba, per la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estione Ghibli “anagrafe assistiti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al 2/05/2012  fino al 31/7/2016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engo assegnata,(lett.prot.n.50757 del 9.6.2012)  con incarico  di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eferente  organizzativ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el personale assegnato alla zona dell'Elba, all'ufficio di nuova costituzione: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gestione e coordinamento Sportelli CUP/anagrafe assistiti a valenza aziendale,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con compiti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che di segreteria cup per la zona dell'Elba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oltre l'attività relativa alle Convenzioni Internazionali, poi  definitivamente terminata il 31/7/2016, in conseguenza della riorganizzazione del servizio sia distrettuale che delle convenzioni internazionali a valenza  aziendale c/o altre sedi 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al 1/8/2016 a tutt'oggi,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engo assegnata alla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ona distretto Elb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con funzioni di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single"/>
              </w:rPr>
              <w:t>segreteria cup della zona dell'Elba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al 30/12/1993 al 31/12/2004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 qualità di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ASSISTENTE AMMINISTRATIVO Cat.C a tempo pieno e indeterminato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presso L'UNITA' SANITARIA LOCALE N. 6 DI LIVORNO ZONA DELL'ELB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al 30/12/1993 al 1/5/1994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engo assegnata all'ufficio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attività distrettuali </w:t>
            </w:r>
            <w:r>
              <w:rPr>
                <w:rFonts w:cs="Arial Narrow" w:ascii="Arial Narrow" w:hAnsi="Arial Narrow"/>
                <w:sz w:val="22"/>
                <w:szCs w:val="22"/>
              </w:rPr>
              <w:t>svolgendo tra le funzioni proprie dell'ufficio anche quella relativa alla  gestione amministrativa del personale del CC.UU.NN.,(medici generici e pediatri,  guardia medica e guardia turistica),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al 2/5/1994 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l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31/12/1995 </w:t>
            </w:r>
            <w:r>
              <w:rPr>
                <w:rFonts w:cs="Arial Narrow" w:ascii="Arial Narrow" w:hAnsi="Arial Narrow"/>
                <w:sz w:val="22"/>
                <w:szCs w:val="22"/>
              </w:rPr>
              <w:t>assegnata all'ufficio di nuova costituzione denominato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“ufficio gestione amministrativa del personale del CC.UU.NN”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ul quale vengono ricondotte  tute le attività precedentemente presenti nell'ufficio attività distrettuali, nonché quelle della guardia medica e turistica , vengo nominata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EFERENTE </w:t>
            </w:r>
            <w:r>
              <w:rPr>
                <w:rFonts w:cs="Arial Narrow" w:ascii="Arial Narrow" w:hAnsi="Arial Narrow"/>
                <w:sz w:val="22"/>
                <w:szCs w:val="22"/>
              </w:rPr>
              <w:t>di detto ufficio (delib. 521/del 7/5/1994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al 1/1/1996 fino al 31/12/2000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dopo una riorganizzazione dei servizi con  il trasferimento delle attività di guardia medica, specialistica interna ed esterna , medicina di base e pediatrica , sulla struttura della Val di Cornia , ho continuato a svolgere l'attività connessa all'assistenza protesica , trasporti sanitari, termalismo, e convenzioni internazionali, e un servizio di segreteria alla direzione sanitaria.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egli anni successivi,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al  1/1/2001 al 31/12/2004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essendo  ricondotta anche  l'attività dell'assistenza protesica e dei trasporti sanitari ad altri operatori,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engo assegnata all'ufficio supporto amministrativo alle UU.FF..TT. nell' ambito  del quale oltre alle funzioni proprie dell'ufficio, ho continuato  a svolgere  anche l'attività relativa alle convenzioni internazional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al 02/02/1984 al 29/12/1993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 qualità di COADIUTORE AMM.VO cat,B a tempo pieno e indeterminato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presso l'UNITA' SANITARIA LOCALE ZONA 26 -ARCIPELAGO TOSC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al  2 febbraio 1984  al  31gennaio 1987 </w:t>
            </w:r>
            <w:r>
              <w:rPr>
                <w:rFonts w:cs="Arial Narrow" w:ascii="Arial Narrow" w:hAnsi="Arial Narrow"/>
                <w:sz w:val="22"/>
                <w:szCs w:val="22"/>
              </w:rPr>
              <w:t>assegnata all’Ufficio Segreteria e  poi  all'ufficio della ragioneria in sostituzione di una collega in aspettativa per materni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al 1 febbraio 1987 fino al 29/12/1993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ssegnata all'ufficio attività territoriali “ex saub” dove convergeva tutta l'attività distrettuale : scelte e revoche, gestione dei flussi e aggiornamento anagrafe assistiti, esenzioni ticket, gestione dei Medici generici e pediatri convenzionati,  trasporti sanitari, convenzioni internazionali, specialistica convenzionata interna ed esterna, rimborsi vari, assistenza protesica, acquisendo un esperienza multidisciplinare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71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1980/1981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Istituzione"/>
              <w:numPr>
                <w:ilvl w:val="0"/>
                <w:numId w:val="0"/>
              </w:numPr>
              <w:snapToGrid w:val="false"/>
              <w:spacing w:before="120" w:after="120"/>
              <w:ind w:left="0" w:right="-1383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Di aver conseguito il diploma  di Scuola Media Superiore, </w:t>
            </w:r>
          </w:p>
          <w:p>
            <w:pPr>
              <w:pStyle w:val="Istituzione"/>
              <w:numPr>
                <w:ilvl w:val="0"/>
                <w:numId w:val="0"/>
              </w:numPr>
              <w:snapToGrid w:val="false"/>
              <w:spacing w:before="120" w:after="120"/>
              <w:ind w:left="0" w:right="-1383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c/o il Liceo Scientifico “Foresi” di Portoferraio, nell'anno scolastico </w:t>
            </w:r>
          </w:p>
          <w:p>
            <w:pPr>
              <w:pStyle w:val="Istituzione"/>
              <w:numPr>
                <w:ilvl w:val="0"/>
                <w:numId w:val="0"/>
              </w:numPr>
              <w:snapToGrid w:val="false"/>
              <w:spacing w:before="120" w:after="120"/>
              <w:ind w:left="0" w:right="-1383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1980/81;</w:t>
            </w:r>
          </w:p>
          <w:p>
            <w:pPr>
              <w:pStyle w:val="Risultato"/>
              <w:numPr>
                <w:ilvl w:val="0"/>
                <w:numId w:val="0"/>
              </w:numPr>
              <w:snapToGrid w:val="false"/>
              <w:spacing w:before="120" w:after="120"/>
              <w:ind w:left="0" w:right="-1383" w:hanging="0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pBdr>
                <w:top w:val="single" w:sz="4" w:space="2" w:color="FFFFFF"/>
                <w:left w:val="single" w:sz="4" w:space="2" w:color="FFFFFF"/>
                <w:bottom w:val="single" w:sz="4" w:space="2" w:color="FFFFFF"/>
                <w:right w:val="single" w:sz="4" w:space="2" w:color="FFFFFF"/>
              </w:pBdr>
              <w:snapToGrid w:val="false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rsi ed  aggiornamenti             </w:t>
            </w:r>
          </w:p>
          <w:p>
            <w:pPr>
              <w:pStyle w:val="Normal"/>
              <w:pBdr>
                <w:top w:val="single" w:sz="4" w:space="2" w:color="FFFFFF"/>
                <w:left w:val="single" w:sz="4" w:space="2" w:color="FFFFFF"/>
                <w:bottom w:val="single" w:sz="4" w:space="2" w:color="FFFFFF"/>
                <w:right w:val="single" w:sz="4" w:space="2" w:color="FFFFFF"/>
              </w:pBdr>
              <w:snapToGrid w:val="false"/>
              <w:spacing w:before="120" w:after="12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ofessional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artecipazione ai corsi agg.to: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ombino 25/10/1985 :</w:t>
            </w:r>
            <w:r>
              <w:rPr>
                <w:rFonts w:cs="Arial Narrow" w:ascii="Arial Narrow" w:hAnsi="Arial Narrow"/>
                <w:sz w:val="22"/>
                <w:szCs w:val="22"/>
              </w:rPr>
              <w:t>Attestato di frequenza al corso : “CORSO DI AGG.TO PER IL PERSONALE AMMINISTRATIVO 3° FASE” organizzato dall'USL 25 Val di Cornia;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iombino 20/05/1987 :  </w:t>
            </w:r>
            <w:r>
              <w:rPr>
                <w:rFonts w:cs="Arial Narrow" w:ascii="Arial Narrow" w:hAnsi="Arial Narrow"/>
                <w:sz w:val="22"/>
                <w:szCs w:val="22"/>
              </w:rPr>
              <w:t>Attestato di frequenza al corso: “CORSO DI AGG.TO PER IL PERSONALE AMMINISTRATIVO 4° FASE” organizzato dall'USL 25 Val di Cornia;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rtoferraio 31/08/1993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artecipazione al corso , con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superamento esame finale ( 30 ore </w:t>
            </w:r>
            <w:r>
              <w:rPr>
                <w:rFonts w:cs="Arial Narrow" w:ascii="Arial Narrow" w:hAnsi="Arial Narrow"/>
                <w:sz w:val="22"/>
                <w:szCs w:val="22"/>
              </w:rPr>
              <w:t>):CORSO DI ALFABETIZZAZIONE INFORMATICA” Organizzato dalla USL26 Portoferraio;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rtoferraio 1- 2 luglio 1994 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artecipazione al convegno  Provinciale : “SERVIZI SOCIALI E SANITARI NELLA PROSPETTIVA DI RIFORMA IL DESTINO  DEL TERRITORIO :” organizzato dalla USL 26 di Portoferraio;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rtoferraio 17- 18 dicembre 1998 : </w:t>
            </w:r>
            <w:r>
              <w:rPr>
                <w:rFonts w:cs="Arial Narrow" w:ascii="Arial Narrow" w:hAnsi="Arial Narrow"/>
                <w:sz w:val="22"/>
                <w:szCs w:val="22"/>
              </w:rPr>
              <w:t>Partecipazione al corso di agg.to: “L.31.12.1996 N. 675 . TUTELA DELLE PERSONE E DI ALTRI SOGGETTI  RISPETTO AL TRATTAMENTO DEI DATI PERSONALI IN CAMPO SANITARIO” organizzato dalla usl 6 di livorno. ;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rtoferraio 23 maggio-27 giugno  2000 (ore 18) 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artecipazione al corso “ALFABETIZZAZIONE INFORMATICA”organizzato dalla usl 6 di livorno. 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iombino 4 dicembre 2001 (ore 4) : </w:t>
            </w:r>
            <w:r>
              <w:rPr>
                <w:rFonts w:cs="Arial Narrow" w:ascii="Arial Narrow" w:hAnsi="Arial Narrow"/>
                <w:sz w:val="22"/>
                <w:szCs w:val="22"/>
              </w:rPr>
              <w:t>Partecipazione al corso: “Tutela degli archivi cartacei e norme di sicurezza DPR 28/7/1999 N. 318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iombino 5-6- dicembre 2001 (ore8) 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artecipazione al corso: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“</w:t>
            </w:r>
            <w:r>
              <w:rPr>
                <w:rFonts w:cs="Arial Narrow" w:ascii="Arial Narrow" w:hAnsi="Arial Narrow"/>
                <w:sz w:val="22"/>
                <w:szCs w:val="22"/>
              </w:rPr>
              <w:t>CORSO SULL'EURO” organizzato dalla usl 6 di livorno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iombino 12 aprile 2002 : </w:t>
            </w:r>
            <w:r>
              <w:rPr>
                <w:rFonts w:cs="Arial Narrow" w:ascii="Arial Narrow" w:hAnsi="Arial Narrow"/>
                <w:sz w:val="22"/>
                <w:szCs w:val="22"/>
              </w:rPr>
              <w:t>Partecipazione al corso. “TUTELA DEGLI ARCHIVI CARTACEI E NORME DI SICUREZZA XIII”organizzato dalla usl 6 di livorno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ombino 10-11 marzo 2003 (ore12): Partecipazione al corso: “</w:t>
            </w:r>
            <w:r>
              <w:rPr>
                <w:rFonts w:cs="Arial Narrow" w:ascii="Arial Narrow" w:hAnsi="Arial Narrow"/>
                <w:sz w:val="22"/>
                <w:szCs w:val="22"/>
              </w:rPr>
              <w:t>L''ORGANIZZAZIONE DELL'AZIENDA USL E LE FUNZIONII DELLE PROPRIE STRUTTURE INTERNE XII” Organizzato dalla usl 6 di livorno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iombino  19 – 20 MARZO 2003 (Ore 10): </w:t>
            </w:r>
            <w:r>
              <w:rPr>
                <w:rFonts w:cs="Arial Narrow" w:ascii="Arial Narrow" w:hAnsi="Arial Narrow"/>
                <w:sz w:val="22"/>
                <w:szCs w:val="22"/>
              </w:rPr>
              <w:t>Partecipazione al corso: “L'ATTUALE GESTIONE AZIENDALE : APPLICAZIONE ED OBIETTIVI XII” organizzato dalla usl 6 di livorno.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rtoferraio 23-30/10/2003 – 6/11/2003 (ore 9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: Partecipazione al corso “WORD AVANZATO” organizzato dall'Az.usl 6 di Livorno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ombin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- 15- 22 gennaio 2004 (ore 21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: Partecipazione al corso “LA GESTIONE PROFESSIONALE  DELLA RELAZIONE NEL FRONT-OFFICE VI” organizzato dall'Az.usl 6 di Livorno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rtoferraio 24 febbraio- 1/3/8/10 marzo 2005 :</w:t>
            </w:r>
            <w:r>
              <w:rPr>
                <w:rFonts w:cs="Arial Narrow" w:ascii="Arial Narrow" w:hAnsi="Arial Narrow"/>
                <w:sz w:val="22"/>
                <w:szCs w:val="22"/>
              </w:rPr>
              <w:t>Partecipazione al Corso: “EXCEL BASE”organizzato dall'Az.usl 6 di Livorno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iombino 23-25-27 ottobre 2006 (21 ore) </w:t>
            </w:r>
            <w:r>
              <w:rPr>
                <w:rFonts w:cs="Arial Narrow" w:ascii="Arial Narrow" w:hAnsi="Arial Narrow"/>
                <w:sz w:val="22"/>
                <w:szCs w:val="22"/>
              </w:rPr>
              <w:t>: Partecipazione al Corso .” PRINCIPI CONTABILI  : conoscenza di base” organizzato dall'Az.usl 6 di Livorno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irenze 15 gennaio 2010 ( 7 c.f.)  :</w:t>
            </w:r>
            <w:r>
              <w:rPr>
                <w:rFonts w:cs="Arial Narrow" w:ascii="Arial Narrow" w:hAnsi="Arial Narrow"/>
                <w:sz w:val="22"/>
                <w:szCs w:val="22"/>
              </w:rPr>
              <w:t>Partecipazione al corso:  Formazione formatori sul progetto regionale “CARTA SANITARIA ELETTRONICA” organizzato dalla Regione Toscana tramite Formas;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cina  4-11-23  giugno 2010  (cf26)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artecipazione al corso di formazione “ANIMARE LA FORMAZIONE 1FASE” organizzato dall'Az.usl 6 di Livorno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ci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-22-28 settembre 2010 (c.f.17)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artecipazione al corso di formazione  “ANIMARE LA FORMAZIONE  II FASE” , organizzato dall'Az.usl 6 di Livorno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rtoferraio 7 novembre 2011 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artecipazione al corso: “PRIVACY : NORMATIVA E REGOLAMENTAZIONE AZIENDALE” organizzato dall'Az.usl 6 di Livorno</w:t>
            </w:r>
          </w:p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isa 16 – 18  aprile 2012  (15 c.f.): </w:t>
            </w:r>
            <w:r>
              <w:rPr>
                <w:rFonts w:cs="Arial Narrow" w:ascii="Arial Narrow" w:hAnsi="Arial Narrow"/>
                <w:sz w:val="22"/>
                <w:szCs w:val="22"/>
              </w:rPr>
              <w:t>Partecipazione al corso: “LINEE GUIDA PER L'ASSISTENZA SANITARIA A STRANIERI E CITTADINI COMUNITARI”organizzato dalla Az.USL 5 di Pisa; 15 crediti formativi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iombino 14 dicembre 2012 (3 c.f.) : </w:t>
            </w:r>
            <w:r>
              <w:rPr>
                <w:rFonts w:cs="Arial Narrow" w:ascii="Arial Narrow" w:hAnsi="Arial Narrow"/>
                <w:sz w:val="22"/>
                <w:szCs w:val="22"/>
              </w:rPr>
              <w:t>Partecipazione al corso : “ LA CRITICITA' NELLA PROGETTAZIONE DI UN EVENTO FORMATIVO” organizzato dall'Az.usl 6 di Livorno;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onoratico 16 ottobre 2012  (7 ore) : </w:t>
            </w:r>
            <w:r>
              <w:rPr>
                <w:rFonts w:cs="Arial Narrow" w:ascii="Arial Narrow" w:hAnsi="Arial Narrow"/>
                <w:sz w:val="22"/>
                <w:szCs w:val="22"/>
              </w:rPr>
              <w:t>Partecipazione al corso: “LA GESTIONE DEL PERSONALE “organizzato  dall'Az.usl 6 di Livorno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rtoferraio 16 novembre 2013 (5ore) : </w:t>
            </w:r>
            <w:r>
              <w:rPr>
                <w:rFonts w:cs="Arial Narrow" w:ascii="Arial Narrow" w:hAnsi="Arial Narrow"/>
                <w:sz w:val="22"/>
                <w:szCs w:val="22"/>
              </w:rPr>
              <w:t>Partecipazioen al corso :” la Medicina Telematica- Nuove opportunità “ organizzato dall'Az.usl 6 di Livorno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rtoferraio 24 marzo 2015 (ore 3) 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artecipazione al Seminario: “Anticorruzione: il codice etico aziendale” organizzato dall'Az.usl 6 di Livorno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iombino 27 maggio 2015 – 6/10/2015 (giorni 2 di 8 ore ) : </w:t>
            </w:r>
            <w:r>
              <w:rPr>
                <w:rFonts w:cs="Arial Narrow" w:ascii="Arial Narrow" w:hAnsi="Arial Narrow"/>
                <w:sz w:val="22"/>
                <w:szCs w:val="22"/>
              </w:rPr>
              <w:t>Partecipazione al corso: “Le linee guida Regionali: normativa ass. sanitaria dei cittadini non italiani presenti in Toscana “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iombino 13 ottobre 2015: (4ore)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single"/>
              </w:rPr>
              <w:t>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artecipazione al corso:” La normativa della Regione Toscana in materia di Anagrafe Assisiti. Approfondimenti e risvolti operativi”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Livorno 11 novembre – 17 novembre  2015 (12 ore) 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artecipazione al corso:”Segreteria Cup”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ivorno 6 dicembre 2016 (3 ore) 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artecipazione al corso: “L’organizzazione aziendale in pillole”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AD sincrona  20 settembre 2022 – 6 ottobre 2022 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artecipazione evento formativo :”Sportelli polifunzionali :aggiornamento professionale per le attività di front office “(3 giorni tot 12 or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7 novembre 2022 (5 ore) 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artecipazione al III° Congresso per la transazione digitale dell’ Azienda USL Toscana Nordovest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sa 20 febbraio 2023  (6ore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artecipazione FAD sincrona  :”La prenotazione tramite call center unico aziendale”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FAD sincrona  27 settembre 2023 (3 ore): </w:t>
            </w:r>
            <w:r>
              <w:rPr>
                <w:rFonts w:cs="Arial Narrow" w:ascii="Arial Narrow" w:hAnsi="Arial Narrow"/>
                <w:sz w:val="22"/>
                <w:szCs w:val="22"/>
              </w:rPr>
              <w:t>Partecipazione evento formativo . “Il nuovo CCNL del comparto, novità ed opportunità (per ICO e IFC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Video conferenza  19 ottobre 2023 (4 ore) : </w:t>
            </w:r>
            <w:r>
              <w:rPr>
                <w:rFonts w:cs="Arial Narrow" w:ascii="Arial Narrow" w:hAnsi="Arial Narrow"/>
                <w:sz w:val="22"/>
                <w:szCs w:val="22"/>
              </w:rPr>
              <w:t>Partecipazione all’evento formativo : “Il piano di governo aziendale delle liste d’attesa ambulatoriali”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OCENZ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                 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QUALIFICH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                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 xml:space="preserve">Portoferraio 19 settembre – 15 settembre (20 ore) 1994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partecipazione in qualità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 xml:space="preserve">di relatore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l Corso :”Programma  riqualificazione personale amministrativo anno 1994”organizzato dall'USL26 di Portoferraio;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 xml:space="preserve">Livorno maggio – giugno 2004 (ore28) : 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Partecipazione al corso</w:t>
            </w: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 xml:space="preserve"> in qualità di coodocente :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”GESTIONE ANAGRAFE ASSISTITI” organizzato dall'Az.usl 6 di Livorno;</w:t>
            </w:r>
          </w:p>
          <w:p>
            <w:pPr>
              <w:pStyle w:val="Normal"/>
              <w:widowControl/>
              <w:snapToGrid w:val="false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30  marzo 2004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eda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sieme ad altri colleghi del manuale:”LINEE OPERATIVE ANAGRAFE ASSISTITI”;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single"/>
              </w:rPr>
              <w:t>dal 13/1/2010 al 13/2/2012</w:t>
            </w:r>
          </w:p>
          <w:p>
            <w:pPr>
              <w:pStyle w:val="Normal"/>
              <w:widowControl/>
              <w:snapToGrid w:val="false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D</w:t>
            </w:r>
            <w:r>
              <w:rPr>
                <w:rFonts w:cs="Arial Narrow" w:ascii="Arial Narrow" w:hAnsi="Arial Narrow"/>
                <w:sz w:val="22"/>
                <w:szCs w:val="22"/>
              </w:rPr>
              <w:t>i essere stata iscritta all'Albo  dell' Az. Usl6 di Livorno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in qualità di  ANIMATORE </w:t>
            </w:r>
          </w:p>
          <w:p>
            <w:pPr>
              <w:pStyle w:val="Normal"/>
              <w:widowControl/>
              <w:snapToGrid w:val="false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ELLA FORMAZIONE  </w:t>
            </w:r>
            <w:r>
              <w:rPr>
                <w:rFonts w:cs="Arial Narrow" w:ascii="Arial Narrow" w:hAnsi="Arial Narrow"/>
                <w:sz w:val="22"/>
                <w:szCs w:val="22"/>
              </w:rPr>
              <w:t>nominata con  Delib. Del Direttore generale n. 16 del 13 gennaio 2010 poi dimessa per motivi personali in data 13/2/2012</w:t>
            </w:r>
          </w:p>
          <w:p>
            <w:pPr>
              <w:pStyle w:val="Normal"/>
              <w:widowControl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91335</wp:posOffset>
                      </wp:positionH>
                      <wp:positionV relativeFrom="paragraph">
                        <wp:posOffset>127000</wp:posOffset>
                      </wp:positionV>
                      <wp:extent cx="0" cy="95592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05pt,10pt" to="141.05pt,762.6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/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  <w:t>Italiana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spacing w:before="20" w:after="20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Eaoaeaa"/>
        <w:widowControl/>
        <w:snapToGrid w:val="false"/>
        <w:spacing w:before="20" w:after="20"/>
        <w:jc w:val="center"/>
        <w:rPr/>
      </w:pPr>
      <w:r>
        <w:rPr>
          <w:rFonts w:eastAsia="Arial Narrow" w:cs="Arial Narrow" w:ascii="Arial Narrow" w:hAnsi="Arial Narrow"/>
          <w:b/>
          <w:smallCaps/>
          <w:sz w:val="22"/>
          <w:szCs w:val="22"/>
          <w:lang w:val="it-IT"/>
        </w:rPr>
        <w:t xml:space="preserve">      </w:t>
      </w:r>
      <w:r>
        <w:rPr>
          <w:rFonts w:cs="Arial Narrow" w:ascii="Arial Narrow" w:hAnsi="Arial Narrow"/>
          <w:b/>
          <w:smallCaps/>
          <w:sz w:val="22"/>
          <w:szCs w:val="22"/>
          <w:lang w:val="it-IT"/>
        </w:rPr>
        <w:t xml:space="preserve">Buona Conoscenza della lingua inglese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ho la  capacita' di  lavorare in gruppo  e collaborare con altre persone,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 xml:space="preserve">avendo praticato per molti anni sport di squadra  a livello agonistico sono abituate a lavorare in squadra  </w:t>
            </w:r>
          </w:p>
          <w:p>
            <w:pPr>
              <w:pStyle w:val="Normal"/>
              <w:rPr>
                <w:rFonts w:ascii="Arial Narrow" w:hAnsi="Arial Narrow" w:cs="Arial Narrow"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</w:rPr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Ho organizzati molti eventi pubblici (spettacoli , sfilate e congressi)</w:t>
            </w:r>
            <w:r>
              <w:rPr>
                <w:rFonts w:cs="Arial Narrow" w:ascii="Arial Narrow" w:hAnsi="Arial Narrow"/>
                <w:sz w:val="22"/>
                <w:szCs w:val="22"/>
              </w:rPr>
              <w:t>]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o svolto per molti anni la s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greteria di Concorsi pubblici nell'ambito dell'Az. USL 6 di Livorn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 organizzato corsi 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single"/>
              </w:rPr>
              <w:t>forma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molti operatori per la  prenotazione,  tramite procedure  sgp e cup 2,0 .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ONOSCENZE INFORMATICHE ACQUISITE:</w:t>
            </w:r>
            <w:r>
              <w:rPr/>
              <w:t xml:space="preserve">  utilizzo correntemente strumenti Microsoft Office, internet, EXCELL, programmi specifici e procedure aziendali (CITRIX sgp, CUP2.0 , ADIBA, NEXI....)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6"/>
        <w:gridCol w:w="744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441" w:type="dxa"/>
            <w:tcBorders/>
          </w:tcPr>
          <w:p>
            <w:pPr>
              <w:pStyle w:val="Aaoeeu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tente di guida tipo B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15"/>
        <w:gridCol w:w="7561"/>
      </w:tblGrid>
      <w:tr>
        <w:trPr/>
        <w:tc>
          <w:tcPr>
            <w:tcW w:w="2580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31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 attesta che le informazioni contenute nel presente CV sono effettuate ai sensi e per gli effetti  dell'art.46 e 47 del DPR 445/2000. Si autorizza il trattamento dei dati personali ai sensi del Dlgs.196/2003, </w:t>
            </w:r>
          </w:p>
        </w:tc>
      </w:tr>
    </w:tbl>
    <w:p>
      <w:pPr>
        <w:pStyle w:val="Aaoeeu"/>
        <w:widowControl/>
        <w:spacing w:before="20" w:after="20"/>
        <w:rPr/>
      </w:pPr>
      <w:r>
        <w:rPr/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6"/>
        <w:gridCol w:w="7441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44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ata                                                                            firma</w:t>
            </w:r>
          </w:p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2/12/2023                                                                  CINZIA CHELUCC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44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110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8"/>
        <w:tab w:val="left" w:pos="3261" w:leader="none"/>
      </w:tabs>
      <w:snapToGrid w:val="false"/>
      <w:rPr/>
    </w:pPr>
    <w:r>
      <w:rPr>
        <w:rFonts w:cs="Arial Narrow" w:ascii="Arial Narrow" w:hAnsi="Arial Narrow"/>
        <w:i/>
        <w:sz w:val="16"/>
        <w:lang w:val="it-IT"/>
      </w:rPr>
      <w:t xml:space="preserve">Pagina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6</w:t>
    </w:r>
    <w:r>
      <w:rPr>
        <w:sz w:val="16"/>
        <w:i/>
      </w:rPr>
      <w:fldChar w:fldCharType="end"/>
    </w:r>
    <w:r>
      <w:rPr>
        <w:rFonts w:cs="Arial Narrow" w:ascii="Arial Narrow" w:hAnsi="Arial Narrow"/>
        <w:i/>
        <w:sz w:val="16"/>
        <w:lang w:val="it-IT"/>
      </w:rPr>
      <w:t xml:space="preserve"> - Curriculum vitae di</w:t>
    </w:r>
  </w:p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i/>
        <w:i/>
        <w:sz w:val="16"/>
        <w:lang w:val="it-IT"/>
      </w:rPr>
    </w:pPr>
    <w:r>
      <w:rPr>
        <w:rFonts w:cs="Arial Narrow" w:ascii="Arial Narrow" w:hAnsi="Arial Narrow"/>
        <w:i/>
        <w:sz w:val="16"/>
        <w:lang w:val="it-IT"/>
      </w:rPr>
      <w:t xml:space="preserve">[ CHELUCCI Cinzi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86"/>
        </w:tabs>
        <w:ind w:left="2486" w:hanging="360"/>
      </w:pPr>
      <w:rPr>
        <w:rFonts w:ascii="OpenSymbol" w:hAnsi="OpenSymbol" w:cs="OpenSymbol" w:hint="default"/>
      </w:rPr>
    </w:lvl>
  </w:abstractNum>
  <w:abstractNum w:abstractNumId="2">
    <w:lvl w:ilvl="0">
      <w:start w:val="1979"/>
      <w:numFmt w:val="decimal"/>
      <w:lvlText w:val="%1"/>
      <w:lvlJc w:val="left"/>
      <w:pPr>
        <w:tabs>
          <w:tab w:val="num" w:pos="2160"/>
        </w:tabs>
        <w:ind w:left="2160" w:hanging="2160"/>
      </w:pPr>
    </w:lvl>
    <w:lvl w:ilvl="1">
      <w:start w:val="1984"/>
      <w:numFmt w:val="decimal"/>
      <w:lvlText w:val="%1.%2"/>
      <w:lvlJc w:val="left"/>
      <w:pPr>
        <w:tabs>
          <w:tab w:val="num" w:pos="2160"/>
        </w:tabs>
        <w:ind w:left="2160" w:hanging="21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216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216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inotaapidipagina">
    <w:name w:val="Caratteri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Rientrocorpodeltesto31">
    <w:name w:val="Rientro corpo del testo 31"/>
    <w:basedOn w:val="Normal"/>
    <w:qFormat/>
    <w:pPr>
      <w:spacing w:before="120" w:after="120"/>
      <w:ind w:left="0" w:right="0" w:firstLine="720"/>
      <w:jc w:val="both"/>
    </w:pPr>
    <w:rPr>
      <w:sz w:val="24"/>
    </w:rPr>
  </w:style>
  <w:style w:type="paragraph" w:styleId="Risultato">
    <w:name w:val="Risultato"/>
    <w:basedOn w:val="TextBody"/>
    <w:qFormat/>
    <w:pPr>
      <w:numPr>
        <w:ilvl w:val="0"/>
        <w:numId w:val="1"/>
      </w:numPr>
      <w:spacing w:before="120" w:after="120"/>
      <w:ind w:left="0" w:right="176" w:hanging="0"/>
      <w:jc w:val="both"/>
    </w:pPr>
    <w:rPr>
      <w:sz w:val="22"/>
    </w:rPr>
  </w:style>
  <w:style w:type="paragraph" w:styleId="Posizione">
    <w:name w:val="Posizione"/>
    <w:next w:val="Risultato"/>
    <w:qFormat/>
    <w:pPr>
      <w:widowControl/>
      <w:suppressAutoHyphens w:val="true"/>
      <w:bidi w:val="0"/>
      <w:spacing w:lineRule="atLeast" w:line="220" w:before="0" w:after="40"/>
    </w:pPr>
    <w:rPr>
      <w:rFonts w:ascii="Arial" w:hAnsi="Arial" w:eastAsia="Arial" w:cs="Times New Roman"/>
      <w:b/>
      <w:color w:val="auto"/>
      <w:spacing w:val="-10"/>
      <w:sz w:val="20"/>
      <w:szCs w:val="20"/>
      <w:lang w:val="it-IT" w:eastAsia="zh-CN" w:bidi="ar-SA"/>
    </w:rPr>
  </w:style>
  <w:style w:type="paragraph" w:styleId="Istituzione">
    <w:name w:val="Istituzione"/>
    <w:basedOn w:val="Normal"/>
    <w:next w:val="Risultato"/>
    <w:qFormat/>
    <w:pPr>
      <w:numPr>
        <w:ilvl w:val="0"/>
        <w:numId w:val="2"/>
      </w:numPr>
      <w:tabs>
        <w:tab w:val="clear" w:pos="708"/>
        <w:tab w:val="right" w:pos="6480" w:leader="none"/>
      </w:tabs>
      <w:spacing w:lineRule="atLeast" w:line="220" w:before="220" w:after="60"/>
      <w:ind w:left="0" w:right="-1383" w:hanging="0"/>
    </w:pPr>
    <w:rPr>
      <w:sz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4:21:00Z</dcterms:created>
  <dc:creator>www.cerco-lavoro.info</dc:creator>
  <dc:description/>
  <cp:keywords/>
  <dc:language>en-US</dc:language>
  <cp:lastModifiedBy>Rosita</cp:lastModifiedBy>
  <cp:lastPrinted>2022-05-04T13:11:00Z</cp:lastPrinted>
  <dcterms:modified xsi:type="dcterms:W3CDTF">2024-02-28T14:21:00Z</dcterms:modified>
  <cp:revision>2</cp:revision>
  <dc:subject>Modello di Curriculum Vitae formato europeo</dc:subject>
  <dc:title>Formato Europeo per il Curriculum Vitae - Modello</dc:title>
</cp:coreProperties>
</file>